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a: Order and find the difference between positive and negative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the difference between a positive and a negative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the difference between two negative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ordering a given set of positive and negative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the ‘sign change’ key on a calculato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b: Find simple percentages; express simple fractions as percentag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percentage as the number of parts in every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xpress simple fractions as percentages, and express one quantity as a percentage of anoth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simple percentages of small whole-number quantiti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c: Multiply HTU × TU using standard written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HTU × TU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d: Multiplying U.t × U and U.th × U using standard written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multiplying U.t × U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U.th × U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a: Adding two decimal numbers using standard column additi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Consolidate adding two decimal numbers, with one or two decimal places, using standard column addition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b: Subtraction of two numbers less than 10 000 using standard written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the relationship between addition and subtrac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heck with the inverse oper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tinue to subtract one integer from another, each less than 10 000,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c: Subtracting two decimal numbers using standard written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heck with the inverse oper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tinue to subtract one decimal number from another, both with one or two decimal places,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d: Use and convert between metric units of capacity; understand imperial units of capacity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, read and write standard metric units of capacity: l, ml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vert from one smaller metric unit of capacity to another larger uni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rd estimates and readings from capacity sca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ggest suitable units and measuring equipment to estimate or measure capacit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the relationship between imperial and metric units of capacit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a: Recognise events that are equally likely; introduce a probability scal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events that are equally likel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redict the outcome of equally likely even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ntroduce the probability scale of 0 to 1 on the number lin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b: Begin to interpret a pie chart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interpret a pie char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15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15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